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я нефти и газа. Под. ред. Проскурякова Г.И. Санкт-Петербург.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щенко И.М. Теоретические основы технологии горючих ископаемых. Москва. Металлургия. 19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ик нефтепереработчика. Под. ред. Г.А. Ластовкина. Ленинград. Химия. 198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их В.Н. Химия нефти и газа. М.: Химия, 1969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bCs/>
          <w:sz w:val="28"/>
          <w:szCs w:val="28"/>
        </w:rPr>
        <w:t>Суербаев Х.А. Введение в нефтехимию.Алматы:</w:t>
      </w:r>
      <w:r>
        <w:rPr>
          <w:bCs/>
          <w:sz w:val="28"/>
          <w:szCs w:val="28"/>
          <w:lang w:val="kk-KZ"/>
        </w:rPr>
        <w:t>Қазақ университеті: 2002</w:t>
      </w:r>
      <w:r>
        <w:rPr>
          <w:bCs/>
          <w:sz w:val="28"/>
          <w:szCs w:val="28"/>
        </w:rPr>
        <w:t>г.</w:t>
      </w:r>
      <w:r>
        <w:rPr>
          <w:bCs/>
          <w:sz w:val="28"/>
          <w:szCs w:val="28"/>
          <w:lang w:val="kk-KZ"/>
        </w:rPr>
        <w:t xml:space="preserve">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Соколов Р.С. Химическая технология: в 2-х т. М: 2000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Букварева О.Ф. Кинетика и термохимия процессов термодеструкции углеродсодержащих веществ. М:2001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Левин В.П., Туварджиев Л.В. Химико-технологические поцессы получения промышленных материалов. Калинин, 1989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Одабашян Г.В., Швец В.Ф. Лабораторный практикум по химии и технологии основного органического и нефтехимического синтеза. М: 1992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Суербаев Х.А. Катализ в нефтепереработке ч.3. Алматы, 2002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Суербаев Х.А. Каталитические процессы в нефтеперерабатывающей промышленности. Алматы, 2002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Химическая технология /под. ред. А.В. Белоцветова М: 1971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Хорошко С.И., Хорошко А.Н. Сборник задач по химии и технологии нефти и газа. Минск. 198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60" w:right="-5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уревич И. Л. </w:t>
      </w:r>
      <w:r>
        <w:rPr>
          <w:rFonts w:cs="Times New Roman" w:ascii="Times New Roman" w:hAnsi="Times New Roman"/>
          <w:sz w:val="28"/>
          <w:szCs w:val="28"/>
        </w:rPr>
        <w:t xml:space="preserve">Технология переработки нефти и газа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: Химия,  197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60" w:right="-5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ротков П. И., Исаев Б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 xml:space="preserve">Тетерук В. Г. </w:t>
      </w:r>
      <w:r>
        <w:rPr>
          <w:rFonts w:cs="Times New Roman" w:ascii="Times New Roman" w:hAnsi="Times New Roman"/>
          <w:sz w:val="28"/>
          <w:szCs w:val="28"/>
        </w:rPr>
        <w:t>Первичная переработка нефти на высокопроизводительных атмосферно-вакуумных установках. М.: Хи</w:t>
        <w:softHyphen/>
        <w:t>мия,  197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60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гонка и ректификация сернистых нефтей и нефтепродуктов: Труды Баш-НИИ НП.  Вып. 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. Уфа,  197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60" w:right="-5" w:hanging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езисы докладов Всесоюзного совещания по теории и практике ректификации </w:t>
      </w:r>
      <w:r>
        <w:rPr>
          <w:rFonts w:cs="Times New Roman" w:ascii="Times New Roman" w:hAnsi="Times New Roman"/>
          <w:sz w:val="28"/>
          <w:szCs w:val="28"/>
        </w:rPr>
        <w:t>нефтяных смесей.  Уфа,  197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5" w:leader="none"/>
          <w:tab w:val="left" w:pos="54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ддер Дж., Нехватал А., Джубб А. Промышленная органическая химия. М:1977. 70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сиан Н. Р.- В кн.: Справочник нефтехимика. Т.2/Под ред.. С. К. Огородникова. Л.: Химия,  1978, с. 68-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олошин Н. Д., Гимаев Р. Н., Давыдов Г. Ф. </w:t>
      </w:r>
      <w:r>
        <w:rPr>
          <w:rFonts w:cs="Times New Roman" w:ascii="Times New Roman" w:hAnsi="Times New Roman"/>
          <w:color w:val="000000"/>
          <w:sz w:val="28"/>
          <w:szCs w:val="28"/>
        </w:rPr>
        <w:t>Термический крекинг нефтяных остатков и  дистиллятов.   Уфа: Уфимский нефтяной институт, 198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Змиевский П. К., Тимофеев А. А. </w:t>
      </w:r>
      <w:r>
        <w:rPr>
          <w:rFonts w:cs="Times New Roman" w:ascii="Times New Roman" w:hAnsi="Times New Roman"/>
          <w:color w:val="000000"/>
          <w:sz w:val="28"/>
          <w:szCs w:val="28"/>
        </w:rPr>
        <w:t>Промышленная переработка мангышлакской нефти. М.:  ЦНИИТЭНефтехим,  196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оков А. Ф. </w:t>
      </w:r>
      <w:r>
        <w:rPr>
          <w:rFonts w:cs="Times New Roman" w:ascii="Times New Roman" w:hAnsi="Times New Roman"/>
          <w:color w:val="000000"/>
          <w:sz w:val="28"/>
          <w:szCs w:val="28"/>
        </w:rPr>
        <w:t>Нефтяной кокс. М.: Химия,  196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335" w:leader="none"/>
        </w:tabs>
        <w:spacing w:lineRule="auto" w:line="240" w:before="0" w:after="0"/>
        <w:ind w:left="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еев А.А., Жоров Ю.М., Смидович Е.В. Производство высокооктановых бензинов. М.: Химия, 198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параты воздушного охлаждения для технологических установок в химиче</w:t>
        <w:softHyphen/>
        <w:t>ской, нефтехимической и нефтеперерабатывающей промышленности. М.: НИИТЭП,  1968. 40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ализ в нефтехимической и нефтеперерабатывающей промышленности. Москва. 1963г. 386с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2"/>
        <w:numPr>
          <w:ilvl w:val="3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Евстигнеева Р.П. Тонкий органический синтез. М: 1991.</w:t>
      </w:r>
    </w:p>
    <w:p>
      <w:pPr>
        <w:pStyle w:val="2"/>
        <w:numPr>
          <w:ilvl w:val="3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Ахназарова С.Л., Кафаров В.В. Методы оптимизации эксперимента в химической технологии. М: 1985.</w:t>
      </w:r>
    </w:p>
    <w:p>
      <w:pPr>
        <w:pStyle w:val="2"/>
        <w:numPr>
          <w:ilvl w:val="3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Гибкость химических производств. Анализ и оценка. М: 2000.</w:t>
      </w:r>
    </w:p>
    <w:p>
      <w:pPr>
        <w:pStyle w:val="2"/>
        <w:numPr>
          <w:ilvl w:val="3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Информационные технологии в химии: использование автоматизированной информационно-поисковой системы </w:t>
      </w:r>
      <w:r>
        <w:rPr>
          <w:bCs/>
          <w:sz w:val="28"/>
          <w:szCs w:val="28"/>
          <w:lang w:val="en-US"/>
        </w:rPr>
        <w:t>ST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tepnational</w:t>
      </w:r>
      <w:r>
        <w:rPr>
          <w:bCs/>
          <w:sz w:val="28"/>
          <w:szCs w:val="28"/>
        </w:rPr>
        <w:t xml:space="preserve"> для поиска хим. информации. М:2000.</w:t>
      </w:r>
    </w:p>
    <w:p>
      <w:pPr>
        <w:pStyle w:val="2"/>
        <w:numPr>
          <w:ilvl w:val="3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Кафаров В.В., Мешалкин В.П. Анализ и синтез химико-технологических систем. М: 1991.</w:t>
      </w:r>
    </w:p>
    <w:p>
      <w:pPr>
        <w:pStyle w:val="2"/>
        <w:numPr>
          <w:ilvl w:val="3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Комарова Т.В. Получение углеродных материалов М: 2001.</w:t>
      </w:r>
    </w:p>
    <w:p>
      <w:pPr>
        <w:pStyle w:val="2"/>
        <w:numPr>
          <w:ilvl w:val="3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Лабораторный практикум по синтезу промежуточных продуктов и красителей. Л: 1985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1:53:00Z</dcterms:created>
  <dc:creator>Балжан</dc:creator>
  <dc:description/>
  <cp:keywords/>
  <dc:language>en-US</dc:language>
  <cp:lastModifiedBy>student</cp:lastModifiedBy>
  <dcterms:modified xsi:type="dcterms:W3CDTF">2010-10-18T10:36:00Z</dcterms:modified>
  <cp:revision>4</cp:revision>
  <dc:subject/>
  <dc:title/>
</cp:coreProperties>
</file>